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DICE</w:t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9"/>
        <w:tabs>
          <w:tab w:val="clear" w:pos="708"/>
          <w:tab w:val="left" w:pos="1701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I.- </w:t>
        <w:tab/>
        <w:t>Ingresos ordinarios – Gastos ordinario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843" w:hanging="184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II.-   </w:t>
        <w:tab/>
        <w:t>Subvenciones nominativas y cuotas de participación en otras Entidad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701" w:hanging="170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III.-  </w:t>
        <w:tab/>
        <w:t>Aportaciones genéricas a Organismos Autónomos y Entidades Participadas.</w:t>
      </w:r>
    </w:p>
    <w:p>
      <w:pPr>
        <w:pStyle w:val="Heading9"/>
        <w:tabs>
          <w:tab w:val="clear" w:pos="708"/>
          <w:tab w:val="left" w:pos="1701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701" w:hanging="170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IV.- </w:t>
        <w:tab/>
        <w:t>Aportaciones específicas a Organismos Autónomos y Entidades Participad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701" w:hanging="170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V.-  </w:t>
        <w:tab/>
        <w:t>Retribuciones, indemnizaciones y asistencias a los Sres. Miembros de la Corporación. Coordinadores Generales de Área y Directores Insular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695" w:hanging="169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VI.- </w:t>
        <w:tab/>
        <w:t>Delegación de la atribución relativa al reconocimiento y liquidación de las obligaciones derivadas de compromisos de gastos legalmente adquiridos en ejercicios anteriores (Decreto de la Presidencia de 21 de julio de 1997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ind w:left="1695" w:hanging="169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exo VII.- </w:t>
        <w:tab/>
        <w:t>Gastos protocolarios (acuerdo de Consejo de Gobierno de fecha 30 de marzo de 2009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/>
      </w:pPr>
      <w:r>
        <w:rPr>
          <w:rFonts w:cs="Tahoma" w:ascii="Tahoma" w:hAnsi="Tahoma"/>
          <w:b/>
          <w:i/>
        </w:rPr>
        <w:t xml:space="preserve">Anexo VIII.- </w:t>
        <w:tab/>
        <w:tab/>
        <w:t>Normativa reguladora de la adquisición de Material Inventariable.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9"/>
        <w:tabs>
          <w:tab w:val="clear" w:pos="708"/>
          <w:tab w:val="left" w:pos="1701" w:leader="none"/>
        </w:tabs>
        <w:ind w:left="1695" w:hanging="1695"/>
        <w:rPr/>
      </w:pPr>
      <w:r>
        <w:rPr>
          <w:rFonts w:cs="Tahoma" w:ascii="Tahoma" w:hAnsi="Tahoma"/>
          <w:sz w:val="20"/>
        </w:rPr>
        <w:t xml:space="preserve">Anexo IX.- </w:t>
        <w:tab/>
        <w:tab/>
        <w:t xml:space="preserve">Normativa reguladora de la tramitación de los gastos menores a través del procedimiento ADOM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tabs>
          <w:tab w:val="clear" w:pos="708"/>
          <w:tab w:val="left" w:pos="1701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 X.-</w:t>
        <w:tab/>
        <w:t>Normativa reguladora de los anticipos de caja fija y pagos a justificar.</w:t>
      </w:r>
    </w:p>
    <w:p>
      <w:pPr>
        <w:pStyle w:val="Normal"/>
        <w:ind w:left="1644" w:hanging="1644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Anexo XI.-</w:t>
        <w:tab/>
        <w:t>Instrucción Reguladora del Procedimiento de Pago a los Acreedores del Cabildo Insular de Tenerife, Instrucción Reguladora de Garantías e Instrucción reguladora de los criterios para la concesión de aplazamientos y fraccionamientos de pago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II.- </w:t>
        <w:tab/>
        <w:t>Procedimientos reguladores en materia de Renting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III.- </w:t>
        <w:tab/>
        <w:t>Normativa reguladora del control financiero de las Entidades Dependientes del Cabildo Insular de Tenerife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IV.- </w:t>
        <w:tab/>
        <w:t xml:space="preserve">Normativa reguladora del sistema de fiscalización previa de subvenciones. 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V.- </w:t>
        <w:tab/>
        <w:t>Ordenanza General de Subvenciones del Cabildo Insular de Tenerife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VI.- </w:t>
        <w:tab/>
        <w:t>Resolución del Sr. Consejero Insular del Área de Presidencia y Hacienda relativa al procedimiento de reintegro de las subvenciones otorgadas por el Cabildo Insular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VII.- </w:t>
        <w:tab/>
        <w:t>Modelo de autofactura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VIII.- </w:t>
        <w:tab/>
        <w:t>Normativa reguladora del sistema de fiscalización plena posterior de subvenciones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IX.- </w:t>
        <w:tab/>
        <w:t>Regulación del Registro de Facturas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/>
      </w:pPr>
      <w:r>
        <w:rPr>
          <w:rFonts w:cs="Tahoma" w:ascii="Tahoma" w:hAnsi="Tahoma"/>
          <w:i/>
          <w:sz w:val="20"/>
        </w:rPr>
        <w:t xml:space="preserve">Anexo XX.- </w:t>
        <w:tab/>
        <w:t>Procedimiento de Reparación de vehículos de la Corporación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XI.- </w:t>
        <w:tab/>
        <w:t>Directrices de actuación en Encomiendas de Gestión y Contratos de Servicios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XII.- </w:t>
        <w:tab/>
        <w:t>Requisitos en materia de Prevención de Riesgos Laborales en la tramitación de determinados expedientes de contratación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Anexo XXIII.- </w:t>
        <w:tab/>
        <w:t>Entes Vinculados al Cabildo.</w:t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pBdr>
          <w:top w:val="nil"/>
          <w:bottom w:val="nil"/>
        </w:pBdr>
        <w:shd w:fill="auto" w:val="clear"/>
        <w:ind w:left="1701" w:hanging="1701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Anexo XXIV.- </w:t>
        <w:tab/>
        <w:t>Convenios prácticas formativ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Teléfono: 901 501 901</w:t>
    </w:r>
  </w:p>
  <w:p>
    <w:pPr>
      <w:pStyle w:val="Footer"/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www.tenerife.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Teléfono: 901 501 901</w:t>
    </w:r>
  </w:p>
  <w:p>
    <w:pPr>
      <w:pStyle w:val="Footer"/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www.tenerife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3400" cy="715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9"/>
      <w:gridCol w:w="6158"/>
    </w:tblGrid>
    <w:tr>
      <w:trPr>
        <w:trHeight w:val="1433" w:hRule="atLeast"/>
      </w:trPr>
      <w:tc>
        <w:tcPr>
          <w:tcW w:w="1819" w:type="dxa"/>
          <w:tcBorders/>
        </w:tcPr>
        <w:p>
          <w:pPr>
            <w:pStyle w:val="Normal"/>
            <w:jc w:val="both"/>
            <w:rPr>
              <w:rFonts w:ascii="Arial" w:hAnsi="Arial" w:eastAsia="Cambria" w:cs="Arial"/>
              <w:sz w:val="24"/>
              <w:szCs w:val="24"/>
              <w:lang w:eastAsia="en-US"/>
            </w:rPr>
          </w:pPr>
          <w:r>
            <w:rPr>
              <w:rFonts w:eastAsia="Cambria" w:cs="Arial" w:ascii="Arial" w:hAnsi="Arial"/>
              <w:sz w:val="24"/>
              <w:szCs w:val="24"/>
              <w:lang w:eastAsia="en-US"/>
            </w:rPr>
            <w:drawing>
              <wp:inline distT="0" distB="0" distL="0" distR="0">
                <wp:extent cx="1082040" cy="845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6" r="-3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58" w:type="dxa"/>
          <w:tcBorders/>
        </w:tcPr>
        <w:p>
          <w:pPr>
            <w:pStyle w:val="Normal"/>
            <w:tabs>
              <w:tab w:val="clear" w:pos="708"/>
              <w:tab w:val="left" w:pos="4591" w:leader="dot"/>
            </w:tabs>
            <w:spacing w:lineRule="exact" w:line="200" w:before="240" w:after="0"/>
            <w:rPr>
              <w:rFonts w:ascii="Arial" w:hAnsi="Arial" w:eastAsia="Cambria" w:cs="Arial"/>
              <w:bCs/>
              <w:sz w:val="24"/>
              <w:szCs w:val="24"/>
              <w:lang w:val="es-ES" w:eastAsia="en-US"/>
            </w:rPr>
          </w:pPr>
          <w:r>
            <w:rPr>
              <w:rFonts w:eastAsia="Cambria" w:cs="Arial" w:ascii="Arial" w:hAnsi="Arial"/>
              <w:b/>
              <w:bCs/>
              <w:sz w:val="24"/>
              <w:szCs w:val="24"/>
              <w:lang w:val="es-ES" w:eastAsia="en-US"/>
            </w:rPr>
            <w:t>Área de Presidencia</w:t>
          </w:r>
        </w:p>
        <w:p>
          <w:pPr>
            <w:pStyle w:val="Normal"/>
            <w:tabs>
              <w:tab w:val="clear" w:pos="708"/>
              <w:tab w:val="left" w:pos="4734" w:leader="dot"/>
            </w:tabs>
            <w:spacing w:lineRule="exact" w:line="200" w:before="240" w:after="0"/>
            <w:jc w:val="both"/>
            <w:rPr>
              <w:rFonts w:ascii="Arial" w:hAnsi="Arial" w:eastAsia="Cambria" w:cs="Arial"/>
              <w:bCs/>
              <w:sz w:val="18"/>
              <w:szCs w:val="24"/>
              <w:lang w:val="es-ES" w:eastAsia="en-US"/>
            </w:rPr>
          </w:pPr>
          <w:r>
            <w:rPr>
              <w:rFonts w:eastAsia="Cambria" w:cs="Arial" w:ascii="Arial" w:hAnsi="Arial"/>
              <w:bCs/>
              <w:sz w:val="18"/>
              <w:szCs w:val="24"/>
              <w:lang w:val="es-ES" w:eastAsia="en-US"/>
            </w:rPr>
            <w:t>Servicio Administrativo de Presupuestos y Gasto Públ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i/>
      <w:sz w:val="28"/>
      <w:u w:val="single"/>
    </w:rPr>
  </w:style>
  <w:style w:type="paragraph" w:styleId="TextBody">
    <w:name w:val="Body Text"/>
    <w:basedOn w:val="Normal"/>
    <w:pPr>
      <w:pBdr>
        <w:top w:val="single" w:sz="24" w:space="10" w:color="000000"/>
        <w:bottom w:val="single" w:sz="24" w:space="10" w:color="000000"/>
      </w:pBdr>
      <w:shd w:fill="E5E5E5" w:val="clear"/>
      <w:jc w:val="center"/>
    </w:pPr>
    <w:rPr>
      <w:rFonts w:ascii="CG Omega" w:hAnsi="CG Omega" w:cs="CG Omega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5:06:00Z</dcterms:created>
  <dc:creator>Presupuesto</dc:creator>
  <dc:description/>
  <cp:keywords/>
  <dc:language>en-US</dc:language>
  <cp:lastModifiedBy>AFuentes</cp:lastModifiedBy>
  <cp:lastPrinted>2016-02-05T12:26:00Z</cp:lastPrinted>
  <dcterms:modified xsi:type="dcterms:W3CDTF">2016-02-05T13:10:00Z</dcterms:modified>
  <cp:revision>13</cp:revision>
  <dc:subject/>
  <dc:title>INDICE</dc:title>
</cp:coreProperties>
</file>